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6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9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№_____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реды города Барнаула» на 2018 – 2025 год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10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АЯ СТОИМОСТЬ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благоустройству дворовых территорий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именование рабо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.изм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Единичная расценка, руб.</w:t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5130"/>
        <w:gridCol w:w="1204"/>
        <w:gridCol w:w="2300"/>
      </w:tblGrid>
      <w:tr>
        <w:trPr>
          <w:tblHeader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Минима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дворовых подъездов: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 367,3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внутриквартального, дворового проезда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 531,4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роительство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 766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тротуара (пешеходной дорожки) с асфальтобетонным покрытие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374,31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азбор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719,6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955,5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поребри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457,9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Поднятие горловины колодц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0 741,2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8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Стоимость люк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6 308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свещение дворовых территорий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Наружное освещение (над подъездо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62,3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ветильнико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0 950,13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скамеек (включая стоимость скамеек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3 546,3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урн (включая стоимость урн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1 194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 xml:space="preserve">Ремонт парковок 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Ремонт асфальтобетонного покрытия парков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955,55</w:t>
            </w:r>
          </w:p>
        </w:tc>
      </w:tr>
      <w:tr>
        <w:trPr/>
        <w:tc>
          <w:tcPr>
            <w:tcW w:w="9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Дополнительный перечень работ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детской площадки (горки, качели, песочный дворик, спортивные тренажеры и т.п.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 площади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 1 199,0 до 4 381,3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тсыпка площадки песком (толщиной 20 см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Оборудование контейнерных площадок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Асфальтобетонное покрытие контейнерной площад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747,92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 контейнерной площадки (из профнастила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035,6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.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контейнер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шт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</w:t>
            </w:r>
          </w:p>
        </w:tc>
        <w:tc>
          <w:tcPr>
            <w:tcW w:w="8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парковки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1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асфальтобетонного покрытия парковк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кв. 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 832,98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3.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ановка бордюрного камн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 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955,55</w:t>
            </w:r>
          </w:p>
        </w:tc>
      </w:tr>
      <w:tr>
        <w:trPr/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Устройство огражд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1 пог.м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2227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985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0">
    <w:name w:val="Комментарий"/>
    <w:basedOn w:val="Style1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52:00Z</dcterms:created>
  <dc:creator>НПП "Гарант-Сервис"</dc:creator>
  <dc:description>Документ экспортирован из системы ГАРАНТ</dc:description>
  <cp:keywords/>
  <dc:language>en-US</dc:language>
  <cp:lastModifiedBy>Екатерина С. Ширяева</cp:lastModifiedBy>
  <cp:lastPrinted>2024-02-28T09:35:00Z</cp:lastPrinted>
  <dcterms:modified xsi:type="dcterms:W3CDTF">2024-02-28T02:50:00Z</dcterms:modified>
  <cp:revision>22</cp:revision>
  <dc:subject/>
  <dc:title>Оглавление</dc:title>
</cp:coreProperties>
</file>